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участника краевого конкурса «Учитель года Кубани – 2014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4050</wp:posOffset>
                </wp:positionH>
                <wp:positionV relativeFrom="paragraph">
                  <wp:posOffset>-17145</wp:posOffset>
                </wp:positionV>
                <wp:extent cx="1598930" cy="233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33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топортрет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с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83.7pt;mso-wrap-distance-left:9pt;mso-wrap-distance-right:9pt;mso-wrap-distance-top:0pt;mso-wrap-distance-bottom:0pt;margin-top:-1.3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топортрет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 с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>
          <w:sz w:val="28"/>
          <w:szCs w:val="28"/>
        </w:rPr>
        <w:t>(основной конкурс)</w:t>
      </w:r>
    </w:p>
    <w:p>
      <w:pPr>
        <w:pStyle w:val="Defaul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ind w:left="297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воручк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Лариса Борисов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985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"/>
        <w:gridCol w:w="4869"/>
        <w:gridCol w:w="9360"/>
      </w:tblGrid>
      <w:tr>
        <w:trPr>
          <w:trHeight w:val="183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Каневская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979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етропавловск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рес личного сайта, страницы на сайте образовательного учреждения, блога и т. д., где можно познакомиться с участником и публикуемыми им материалами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chronos.ucoz.ru/</w:t>
              </w:r>
            </w:hyperlink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ьного сайта в Интернете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ttp://kanschool1.ucoz.ru/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есто работы (наименование образовательного учреждения в соответствии с уставом) 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5" w:firstLine="105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 им.Г.К. Нестеренко муниципального образования Каневской район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должность 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емые предметы </w:t>
            </w:r>
          </w:p>
        </w:tc>
        <w:tc>
          <w:tcPr>
            <w:tcW w:w="4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обществознание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руководство в настояще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, в каком классе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ий трудовой педагогический стаж (полных лет на момент заполнения анкеты)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лет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ая категория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е звания и награды (наименования и даты получения)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подавательская деятельность по совместительству (место работы и занимаемая должность)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Название и год окончания учреждения профессионального образования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еверо – Казахстанский Государственный университет 2001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, квалификация по диплому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 п., места и сроки их получения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 24.01.2011 – 4.02.2011 г. Краснодар «Содержание и технологические основы преподавания истории и  обществоведческих дисциплин в профильной школе» </w:t>
            </w:r>
          </w:p>
          <w:p>
            <w:pPr>
              <w:pStyle w:val="ListParagraph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 21 ноября 2011- 15 декабря 2011                                  г. Москва «ИКТ – компетентность учителя- предметника дистанционной школы. Обучение детей с ОВЗ с использованием Интернет - технологий».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3.с 11 ноября по 21 ноября 2013г. г. Москва « Организация дистанционного обучения учащихся с ограниченными возможностями здоровья с использованием информационно – образовательной платформы для дистанционного обучения с использованием интернет - технологий». 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нание иностранных языков (укажите уровень владения)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звание диссертационной работы (работ)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8"/>
                <w:szCs w:val="28"/>
              </w:rPr>
              <w:t>Основные публикации (в т.ч. брошюры, книги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культурный контекст исследования методологических аспектов в процессе изучения социально- гуманитарных дисциплин. Сборник материалов международной конференции. Алмааты 2003г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proshkolu.ru/user/krivoruchko79/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chronos.ucoz.ru/index/metodicheskaja_kopilka/0-64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kanevschool1.narod.ru/obmen.htm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культурный контекст исследования методологических аспектов в процессе изучения социально- гуманитарных дисциплин. Сборник материалов международной конференции. Алмааты 2003г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proshkolu.ru/user/krivoruchko79/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chronos.ucoz.ru/index/metodicheskaja_kopilka/0-64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kanevschool1.narod.ru/obmen.htm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Общественная деятельность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управляющего (школьного) совет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мья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ейное положение (фамилия, имя, отчество и профессия супруга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28"/>
                <w:szCs w:val="28"/>
              </w:rPr>
              <w:t>Замужем. Криворучко Александр Николаевич, специалист УО администрации МО Каневской район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(имена и возраст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15 лет</w:t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6 лет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Досуг</w:t>
            </w:r>
          </w:p>
        </w:tc>
        <w:tc>
          <w:tcPr>
            <w:tcW w:w="9360" w:type="dxa"/>
            <w:tcBorders>
              <w:right w:val="single" w:sz="8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8"/>
                <w:b/>
                <w:b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Хобби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28"/>
                <w:szCs w:val="28"/>
              </w:rPr>
              <w:t>Философия, культурология, политология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портивные увлечения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нические талант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театр «Росток»</w:t>
            </w:r>
          </w:p>
          <w:p>
            <w:pPr>
              <w:pStyle w:val="Style91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ческая  театральная студия </w:t>
            </w:r>
          </w:p>
          <w:p>
            <w:pPr>
              <w:pStyle w:val="Style91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Пилигрим» 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акты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обильный телефон с междугородним кодом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52 874 4959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электронная почта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ool1@kan.kubannet.ru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ivoruchko.LB@yandex.ru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фессиональные ценности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кредо участника 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«Педагог без любви к ребенку - все равно, что певец без голоса, музыкант без слуха, живописец без чувства цвета»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равится работать в школе 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Это мечта, призвание возможность постоянного роста и самосовершенствования. Творческий процесс, который стимулирует на поиск новых идей и методов. Получение удовлетворения от того, что твой труд является по- настоящему необходимым. 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сть и честность, следование жизненным принципам, постоянное самосовершенствование, любовь к детям, 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 чем, по мнению участника, состоит основная миссия победителя конкурса «Учитель года Кубани – 2014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недрение передового педагогического опыта, популяризация труда  учителя широкое  использование  технологий, но при этом, следование  уже наработанному опыту.  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ложения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для проведения открытого урока (класс, предмет, перечень необходимого оборудования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5 класс, обществознание, интерактивная доска, колонки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одборка цветных фотографий в электронном виде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Портретная – 1 шт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Жанровая (с учебного занятия, </w:t>
            </w:r>
          </w:p>
          <w:p>
            <w:pPr>
              <w:pStyle w:val="Default"/>
              <w:ind w:left="160" w:hanging="0"/>
              <w:rPr/>
            </w:pPr>
            <w:r>
              <w:rPr>
                <w:sz w:val="28"/>
                <w:szCs w:val="28"/>
              </w:rPr>
              <w:t>внеклассного мероприятия, педагогического совещания и т. п.) – 5 шт.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ставляется на компакт-диске в формате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JPEG </w:t>
            </w:r>
            <w:r>
              <w:rPr>
                <w:color w:val="000000"/>
                <w:sz w:val="28"/>
                <w:szCs w:val="28"/>
              </w:rPr>
              <w:t>(«*.</w:t>
            </w:r>
            <w:r>
              <w:rPr>
                <w:i/>
                <w:iCs/>
                <w:color w:val="000000"/>
                <w:sz w:val="28"/>
                <w:szCs w:val="28"/>
              </w:rPr>
              <w:t>jpg</w:t>
            </w:r>
            <w:r>
              <w:rPr>
                <w:color w:val="000000"/>
                <w:sz w:val="28"/>
                <w:szCs w:val="28"/>
              </w:rPr>
              <w:t>») с разрешением не менее 300 точек на дюйм без уменьшения исходного размера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тересные сведения об участнике, не раскрытые предыдущими разделами (не более 500 слов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Работа для меня – хобби. История – предмет, который нельзя изучать в одностороннем порядке. Здесь нет правил и алгоритмов, зачастую сами правила являются исключениями. Поэтому увлекаюсь предметами помогающими раскрыть многогранность смысловых подходов к изучению истории – культурология, философия, поэзия, искусство.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убликовавшиеся ранее авторские статьи и разработки участника, которые хотел бы публиковать в средствах массовой информации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дставляется на компакт-диске в формате DOC («*.</w:t>
            </w:r>
            <w:r>
              <w:rPr>
                <w:i/>
                <w:iCs/>
                <w:sz w:val="28"/>
                <w:szCs w:val="28"/>
                <w:lang w:val="en-US"/>
              </w:rPr>
              <w:t>doc</w:t>
            </w:r>
            <w:r>
              <w:rPr>
                <w:i/>
                <w:iCs/>
                <w:sz w:val="28"/>
                <w:szCs w:val="28"/>
              </w:rPr>
              <w:t>») в количестве не более пяти</w:t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сведений, представленных в информационной кар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:  Криворучко Л.Б. (_______________________________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5»  апреля  2014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0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onos.ucoz.ru/" TargetMode="External"/><Relationship Id="rId3" Type="http://schemas.openxmlformats.org/officeDocument/2006/relationships/hyperlink" Target="http://www.proshkolu.ru/user/krivoruchko79/" TargetMode="External"/><Relationship Id="rId4" Type="http://schemas.openxmlformats.org/officeDocument/2006/relationships/hyperlink" Target="http://chronos.ucoz.ru/index/metodicheskaja_kopilka/0-64" TargetMode="External"/><Relationship Id="rId5" Type="http://schemas.openxmlformats.org/officeDocument/2006/relationships/hyperlink" Target="http://www.proshkolu.ru/user/krivoruchko79/" TargetMode="External"/><Relationship Id="rId6" Type="http://schemas.openxmlformats.org/officeDocument/2006/relationships/hyperlink" Target="http://chronos.ucoz.ru/index/metodicheskaja_kopilka/0-6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5:00Z</dcterms:created>
  <dc:creator>Admin</dc:creator>
  <dc:description/>
  <cp:keywords/>
  <dc:language>en-US</dc:language>
  <cp:lastModifiedBy>Admin</cp:lastModifiedBy>
  <dcterms:modified xsi:type="dcterms:W3CDTF">2014-05-08T08:43:00Z</dcterms:modified>
  <cp:revision>1</cp:revision>
  <dc:subject/>
  <dc:title>фотопортрет</dc:title>
</cp:coreProperties>
</file>